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95" w:type="dxa"/>
        <w:jc w:val="left"/>
        <w:tblInd w:w="350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95"/>
      </w:tblGrid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Feuille de Patch Grada &gt; Circuit</w:t>
            </w:r>
          </w:p>
        </w:tc>
      </w:tr>
    </w:tbl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11337" w:type="dxa"/>
        <w:jc w:val="left"/>
        <w:tblInd w:w="5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"/>
        <w:gridCol w:w="3627"/>
        <w:gridCol w:w="1021"/>
        <w:gridCol w:w="4024"/>
        <w:gridCol w:w="1020"/>
        <w:gridCol w:w="738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141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before="0" w:after="141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Cie :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</w:r>
          </w:p>
          <w:p>
            <w:pPr>
              <w:pStyle w:val="Normal"/>
              <w:spacing w:before="0" w:after="141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141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</w:r>
          </w:p>
          <w:p>
            <w:pPr>
              <w:pStyle w:val="Normal"/>
              <w:spacing w:before="0" w:after="141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Titre :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</w:r>
          </w:p>
          <w:p>
            <w:pPr>
              <w:pStyle w:val="Normal"/>
              <w:spacing w:before="0" w:after="141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141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</w:r>
          </w:p>
          <w:p>
            <w:pPr>
              <w:pStyle w:val="Normal"/>
              <w:spacing w:before="0" w:after="141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Page :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</w:r>
          </w:p>
          <w:p>
            <w:pPr>
              <w:pStyle w:val="Normal"/>
              <w:spacing w:before="0" w:after="141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</w:r>
          </w:p>
        </w:tc>
      </w:tr>
    </w:tbl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066" w:type="dxa"/>
        <w:jc w:val="left"/>
        <w:tblInd w:w="112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4"/>
        <w:gridCol w:w="963"/>
        <w:gridCol w:w="793"/>
        <w:gridCol w:w="963"/>
        <w:gridCol w:w="850"/>
        <w:gridCol w:w="963"/>
        <w:gridCol w:w="907"/>
        <w:gridCol w:w="963"/>
        <w:gridCol w:w="907"/>
        <w:gridCol w:w="963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Gra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color w:val="000000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Circ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Gra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color w:val="000000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Circ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Gra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color w:val="000000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Circ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Gra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color w:val="000000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Circ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Gra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color w:val="000000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Circ.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6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9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4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9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7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9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4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9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4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7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9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2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7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9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5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9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2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5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7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2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5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7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0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5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7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2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7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0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3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5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0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2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3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5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0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2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5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8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3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5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8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0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3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8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0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3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6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8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0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3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6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8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8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3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6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8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3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6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8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4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6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9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6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1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</w:tbl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type w:val="nextPage"/>
      <w:pgSz w:w="11906" w:h="16838"/>
      <w:pgMar w:left="225" w:right="283" w:gutter="0" w:header="0" w:top="396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fr-FR" w:bidi="hi-I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6T13:30:00Z</dcterms:created>
  <dc:creator>Wendels Pierre</dc:creator>
  <dc:description/>
  <dc:language>en-US</dc:language>
  <cp:lastModifiedBy>Wendels Pierre</cp:lastModifiedBy>
  <dcterms:modified xsi:type="dcterms:W3CDTF">1998-07-26T13:30:00Z</dcterms:modified>
  <cp:revision>2</cp:revision>
  <dc:subject/>
  <dc:title>Feuille de Patch Grada &gt; Circuit</dc:title>
</cp:coreProperties>
</file>