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Spectacle :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Feuille d' eff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237" w:right="6321" w:hanging="0"/>
        <w:jc w:val="center"/>
        <w:rPr>
          <w:sz w:val="28"/>
        </w:rPr>
      </w:pPr>
      <w:r>
        <w:rPr>
          <w:sz w:val="28"/>
        </w:rPr>
        <w:t xml:space="preserve">EFFET N° </w:t>
      </w:r>
      <w:r>
        <w:rPr>
          <w:b/>
          <w:sz w:val="28"/>
        </w:rPr>
        <w:t>01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270"/>
        <w:gridCol w:w="2045"/>
        <w:gridCol w:w="2120"/>
        <w:gridCol w:w="2304"/>
        <w:gridCol w:w="2270"/>
        <w:gridCol w:w="2172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01 / 02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1° FACE  Jar /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03 / 04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2° FACE  Jar /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05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AR 64 Face Jardin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0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06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AR 64 Face Cent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01</w:t>
            </w:r>
          </w:p>
          <w:p>
            <w:pPr>
              <w:pStyle w:val="Normal"/>
              <w:jc w:val="center"/>
              <w:rPr/>
            </w:pPr>
            <w:r>
              <w:rPr>
                <w:rFonts w:cs="Eras Lt BT" w:ascii="Eras Lt BT" w:hAnsi="Eras Lt BT"/>
                <w:b/>
              </w:rPr>
              <w:t>(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0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AR 64 Face 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0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08/09/1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LAN Lat Jardin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3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x 3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11/12/13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LAN Lat  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x 3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14/15/16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LAN PAR 64 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x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1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AR  SP SOL Face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1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PAR  SP SOL Loin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3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  <w:sz w:val="40"/>
              </w:rPr>
            </w:pPr>
            <w:r>
              <w:rPr>
                <w:rFonts w:cs="LcdD" w:ascii="LcdD" w:hAnsi="LcdD"/>
                <w:b/>
                <w:sz w:val="40"/>
              </w:rPr>
              <w:t>1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Cycliode SOL 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24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Cycliodes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  <w:sz w:val="40"/>
              </w:rPr>
            </w:pPr>
            <w:r>
              <w:rPr>
                <w:rFonts w:cs="LcdD" w:ascii="LcdD" w:hAnsi="LcdD"/>
                <w:b/>
                <w:sz w:val="40"/>
              </w:rPr>
              <w:t>2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Cycliode LAT Cour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43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Cycliodes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2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Déc ASSRAÏ C.J.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rFonts w:cs="Eras Lt BT" w:ascii="Eras Lt BT" w:hAnsi="Eras Lt BT"/>
                <w:b/>
              </w:rPr>
              <w:t>( 1 Déc 2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22 /23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Déc DUEL  C.J.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3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Déc 1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24 / 25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2° Plan PC / C.J.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5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26 / 2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1° Plan PC / C.J.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5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2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BT COUPELLE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4 BT 25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2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BT COUPELLE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>
                <w:rFonts w:cs="Eras Lt BT" w:ascii="Eras Lt BT" w:hAnsi="Eras Lt BT"/>
                <w:b/>
              </w:rPr>
              <w:t>( 4 BT 25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eastAsia="Eras Lt BT" w:cs="Eras Lt BT" w:ascii="Eras Lt BT" w:hAnsi="Eras Lt BT"/>
                <w:b/>
              </w:rPr>
              <w:t xml:space="preserve"> </w:t>
            </w:r>
            <w:r>
              <w:rPr>
                <w:rFonts w:cs="Eras Lt BT" w:ascii="Eras Lt BT" w:hAnsi="Eras Lt BT"/>
                <w:b/>
              </w:rPr>
              <w:t xml:space="preserve">1°GOBO EPROUVE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# 0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Déc 2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2°GOBO EPROUVE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# 0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Déc 2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2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3°GOBO EPROUVE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# 0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Déc 2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3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4°GOBO EPROUVE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# 0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Déc 2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rFonts w:cs="Eras Lt BT" w:ascii="Eras Lt BT" w:hAnsi="Eras Lt BT"/>
                <w:b/>
              </w:rPr>
              <w:t xml:space="preserve">5°GOBO EPROUVE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# 0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Déc 2 Kw.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5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1°PC HELYCOP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PC 2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6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2°PC HELYCOP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PC 2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3°PC HELYCOP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PC 2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4°PC HELYCOP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PC 2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39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5°PC HELYCOP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>
                <w:rFonts w:cs="Eras Lt BT" w:ascii="Eras Lt BT" w:hAnsi="Eras Lt BT"/>
                <w:b/>
              </w:rPr>
              <w:t>( 1 PC 2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40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MOTEUR HELYCOPT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XXX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5 Hélycoptéres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4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VENTILO MASTER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XXX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1 Ventilateur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  <w:sz w:val="40"/>
              </w:rPr>
            </w:pPr>
            <w:r>
              <w:rPr>
                <w:rFonts w:cs="LcdD" w:ascii="LcdD" w:hAnsi="LcdD"/>
                <w:b/>
                <w:sz w:val="40"/>
              </w:rPr>
              <w:t>42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PC VENTILO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11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43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GOBO GRILL FACE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41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Dé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44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PAR CHRYSALIDE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38</w:t>
            </w:r>
          </w:p>
          <w:p>
            <w:pPr>
              <w:pStyle w:val="Normal"/>
              <w:jc w:val="center"/>
              <w:rPr/>
            </w:pPr>
            <w:r>
              <w:rPr>
                <w:rFonts w:cs="Eras Lt BT" w:ascii="Eras Lt BT" w:hAnsi="Eras Lt BT"/>
                <w:b/>
              </w:rPr>
              <w:t>(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45/46/4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PAR C.J. DUEL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3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3 X 2 PAR 64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cdD" w:hAnsi="LcdD" w:cs="LcdD"/>
                <w:b/>
                <w:b/>
              </w:rPr>
            </w:pPr>
            <w:r>
              <w:rPr>
                <w:rFonts w:cs="LcdD" w:ascii="LcdD" w:hAnsi="LcdD"/>
                <w:b/>
                <w:sz w:val="40"/>
              </w:rPr>
              <w:t>48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 xml:space="preserve">PC TRANSITION 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  <w:sz w:val="24"/>
              </w:rPr>
              <w:t>210 / 207</w:t>
            </w:r>
          </w:p>
          <w:p>
            <w:pPr>
              <w:pStyle w:val="Normal"/>
              <w:jc w:val="center"/>
              <w:rPr>
                <w:rFonts w:ascii="Eras Lt BT" w:hAnsi="Eras Lt BT" w:cs="Eras Lt BT"/>
                <w:b/>
                <w:b/>
              </w:rPr>
            </w:pPr>
            <w:r>
              <w:rPr>
                <w:rFonts w:cs="Eras Lt BT" w:ascii="Eras Lt BT" w:hAnsi="Eras Lt BT"/>
                <w:b/>
              </w:rPr>
              <w:t>( 2 PC 1000 )</w:t>
            </w:r>
          </w:p>
          <w:p>
            <w:pPr>
              <w:pStyle w:val="Normal"/>
              <w:rPr>
                <w:rFonts w:ascii="Eras Lt BT" w:hAnsi="Eras Lt BT" w:cs="Eras Lt BT"/>
                <w:b/>
                <w:b/>
                <w:sz w:val="32"/>
              </w:rPr>
            </w:pPr>
            <w:r>
              <w:rPr>
                <w:rFonts w:cs="Eras Lt BT" w:ascii="Eras Lt BT" w:hAnsi="Eras Lt BT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</w:rPr>
            </w:pPr>
            <w:r>
              <w:rPr>
                <w:rFonts w:cs="Arial" w:ascii="Arial" w:hAnsi="Arial"/>
                <w:position w:val="10"/>
                <w:sz w:val="24"/>
              </w:rPr>
              <w:t>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cdD">
    <w:charset w:val="00"/>
    <w:family w:val="decorative"/>
    <w:pitch w:val="variable"/>
  </w:font>
  <w:font w:name="Eras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4:13:00Z</dcterms:created>
  <dc:creator>Wendels Pierre</dc:creator>
  <dc:description/>
  <dc:language>en-US</dc:language>
  <cp:lastModifiedBy>Wendels Pierre</cp:lastModifiedBy>
  <dcterms:modified xsi:type="dcterms:W3CDTF">1998-07-26T14:15:00Z</dcterms:modified>
  <cp:revision>1</cp:revision>
  <dc:subject/>
  <dc:title>Spectacle :</dc:title>
</cp:coreProperties>
</file>