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87"/>
        <w:gridCol w:w="1817"/>
        <w:gridCol w:w="1537"/>
        <w:gridCol w:w="1559"/>
        <w:gridCol w:w="709"/>
        <w:gridCol w:w="709"/>
        <w:gridCol w:w="708"/>
        <w:gridCol w:w="709"/>
        <w:gridCol w:w="567"/>
        <w:gridCol w:w="709"/>
        <w:gridCol w:w="709"/>
        <w:gridCol w:w="850"/>
        <w:gridCol w:w="709"/>
        <w:gridCol w:w="567"/>
        <w:gridCol w:w="567"/>
        <w:gridCol w:w="709"/>
      </w:tblGrid>
      <w:tr>
        <w:trPr/>
        <w:tc>
          <w:tcPr>
            <w:tcW w:w="15222" w:type="dxa"/>
            <w:gridSpan w:val="16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Fiches utilitaires projecteurs Pierre Wendels</w:t>
            </w:r>
          </w:p>
        </w:tc>
      </w:tr>
      <w:tr>
        <w:trPr/>
        <w:tc>
          <w:tcPr>
            <w:tcW w:w="15222" w:type="dxa"/>
            <w:gridSpan w:val="16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ombre de sources : 248</w:t>
            </w:r>
          </w:p>
        </w:tc>
      </w:tr>
      <w:tr>
        <w:trPr/>
        <w:tc>
          <w:tcPr>
            <w:tcW w:w="15222" w:type="dxa"/>
            <w:gridSpan w:val="16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ise à jour : 01/96</w:t>
            </w:r>
          </w:p>
        </w:tc>
      </w:tr>
      <w:tr>
        <w:trPr/>
        <w:tc>
          <w:tcPr>
            <w:tcW w:w="2087" w:type="dxa"/>
            <w:tcBorders/>
            <w:shd w:fill="000000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Nom</w:t>
            </w:r>
          </w:p>
        </w:tc>
        <w:tc>
          <w:tcPr>
            <w:tcW w:w="1817" w:type="dxa"/>
            <w:tcBorders/>
            <w:shd w:fill="000000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Type</w:t>
            </w:r>
          </w:p>
        </w:tc>
        <w:tc>
          <w:tcPr>
            <w:tcW w:w="1537" w:type="dxa"/>
            <w:tcBorders/>
            <w:shd w:fill="000000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Fabricant</w:t>
            </w:r>
          </w:p>
        </w:tc>
        <w:tc>
          <w:tcPr>
            <w:tcW w:w="1559" w:type="dxa"/>
            <w:tcBorders/>
            <w:shd w:fill="000000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Reference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Poids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° max</w:t>
            </w:r>
          </w:p>
        </w:tc>
        <w:tc>
          <w:tcPr>
            <w:tcW w:w="708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° mini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lampe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PF(l)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PF(L)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° K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lux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Flux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(l)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(L)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fr-FR"/>
              </w:rPr>
              <w:t>(H)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lackgun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Effet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lackgun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rite-Li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rite Li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56C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isme-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D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F5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57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D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F5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10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D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F50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20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D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F51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2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20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isme-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D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F50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N10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D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F51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6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ycliode 1000 ADB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D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10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D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F50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2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20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D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F51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C 1000 ADB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D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voboda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ulti lampe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D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T 22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Neon-ligh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Effet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fr-FR"/>
              </w:rPr>
            </w:pPr>
            <w:r>
              <w:rPr>
                <w:rFonts w:cs="Arial" w:ascii="Arial" w:hAnsi="Arial"/>
                <w:sz w:val="16"/>
                <w:lang w:eastAsia="fr-FR"/>
              </w:rPr>
              <w:t>Ambiance lumie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arflash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Effet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fr-FR"/>
              </w:rPr>
            </w:pPr>
            <w:r>
              <w:rPr>
                <w:rFonts w:cs="Arial" w:ascii="Arial" w:hAnsi="Arial"/>
                <w:sz w:val="16"/>
                <w:lang w:eastAsia="fr-FR"/>
              </w:rPr>
              <w:t>Ambiance lumie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arflash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,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CL 250 octogonal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tk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6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CL 600 indépendan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tk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6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CL 600 octogonal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tk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6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56 octogonal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tk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64 octogonal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tk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elescan Mark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mele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rk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8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elescan Mark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mele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RK 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6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 PC starl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ZO 00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62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 PC Starl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ZO 00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/91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/92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6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/131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/132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4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/181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/182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7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/19 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/19 Silouhette (2)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/311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/312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/51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PCMinu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ZO 6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3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2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/81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 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2Silouh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 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6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B minu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ZO 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2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EC minuett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ZO 6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7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2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nuette 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ZO 6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2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ilouhette 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eastAsia="Arial" w:cs="Arial" w:ascii="Arial" w:hAnsi="Arial"/>
                <w:sz w:val="18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18"/>
                <w:lang w:eastAsia="fr-FR"/>
              </w:rPr>
              <w:t>2000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6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arlette 1000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ZO 0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1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arlette 2000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CT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ZO 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83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ineligh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ulti lampe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ine Lumie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inélig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uper Scan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lay Pak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fr-FR"/>
              </w:rPr>
            </w:pPr>
            <w:r>
              <w:rPr>
                <w:rFonts w:cs="Arial" w:ascii="Arial" w:hAnsi="Arial"/>
                <w:sz w:val="16"/>
                <w:lang w:eastAsia="fr-FR"/>
              </w:rPr>
              <w:t>SP.Scan HMI 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oject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ntre Jou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E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,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,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754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iaphora 8 lampe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ulti lampe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iaphor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ardware 1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oject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ardwa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884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ardware 45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oject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ardwa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9,9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9,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69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ardware 7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oject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ardwa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,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,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37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 xml:space="preserve">Holophane 200w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olopha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olopha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olophane 70w Sodium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olopha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6"/>
                <w:lang w:eastAsia="fr-FR"/>
              </w:rPr>
              <w:t>Holophane</w:t>
            </w:r>
            <w:r>
              <w:rPr>
                <w:rFonts w:cs="Arial" w:ascii="Arial" w:hAnsi="Arial"/>
                <w:sz w:val="18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16"/>
                <w:lang w:eastAsia="fr-FR"/>
              </w:rPr>
              <w:t>Sodium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BY 1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ee Colortr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5021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18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BY 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ee Colortr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502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BY 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ee Colortr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5021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BY 5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ee Colortr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5021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XI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ulti lampe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ee Colortr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512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69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XI9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ulti lampe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ee Colortr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512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68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10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4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2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 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5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 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biarc 12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biarc 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biarc 25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biarc 2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biarc 57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mbiarc 5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9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inépar 1200 (Bi-Post)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6 K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6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inépar 1200 (PAR 64)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3 K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01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1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inépar 2500 (Bi-Post)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6 K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6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inépar 57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3 G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1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 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1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65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 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xarc 12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56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3 K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6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xarc 12000 (S.lite)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56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7 T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4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xarc 12000 (std)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56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4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xarc 18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56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7 V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83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xarc 2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56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8 C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xarc 25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56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4 N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63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6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xarc 4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56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4 P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86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xarc 57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56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3 G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9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xarc 6000 (¯ 500)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56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4 R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xarc 6000 (¯ 625)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56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T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7 R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4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N 15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mis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PD2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rmoran 70 HMI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umis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PE 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rmoran 1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IPR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rmoran 15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0WIPR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rmoran 400 E4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wD/E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rmoran 5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IPR 300/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8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2 Goeland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22 Goeland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3 Goeland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4 Goeland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08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56 Immergeabl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elican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n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3/P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eflectolux RE4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Industriel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E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100 Chouc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150 Chouc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250 Chouc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400 Chouc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70 Chouc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oucan T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2B/T2BR/T3B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6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oucan T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3B SI/EXT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2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oucan T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z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4B SI/ASY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9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crobrute 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sse Tens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ole Ridchars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crobrute 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sse Tens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ole Ridchars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crobrute 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sse Tens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ole Ridchars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crolite 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sse Tens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ole Ridchars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M8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sse Tens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ole Ridchars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M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arlight 65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ole Ridchars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arlig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unPAR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ole Ridchars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unPAR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4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niprofil 90TI mk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ole Ridchars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65029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8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8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P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oject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P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,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,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P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oject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P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,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,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916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P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oject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P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,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,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55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ni GOLD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oject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OLD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,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,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55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rena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n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hilip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FV4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062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4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lise FE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uorescent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hilip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libri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ulsa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libr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zar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lond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n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stor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 527 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85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9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3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Iris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 337 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3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Iris2H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3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Iris2V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68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Iris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3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Iris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68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ndarin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n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,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olari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 526 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,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7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ollux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 528 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8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2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haula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n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haula 5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8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9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irio HMI 12kw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56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494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ega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rtz col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 529 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8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05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89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denza 12/2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24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8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denza 19/3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424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2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denza 9/1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421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37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9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denza 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522 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denza PC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524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ntata 11/2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611 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ntata 18/3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618 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ntata 26/4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626 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ntata 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628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8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antata PC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628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0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da 500/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27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da 500/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71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Coda 500/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71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armony 1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armony 15/2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 / 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9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armony 2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Harmony 22/4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/ 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Kahouteck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 200 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itescan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itescan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nim 2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310 0T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2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nim 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300 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9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nim PC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315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,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olefay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olef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Nocturne 1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721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Nocturne 5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72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scan 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SCAN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1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elude 16/3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402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elude 28/4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405 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elude 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50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4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9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relude PC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nk Str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 502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 HMI RJulia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oursui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6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606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0 HMI RJulia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oursui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HM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rtelé-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25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3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SH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3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SH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 SHF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 T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6H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23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1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6HM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rtelé-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23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1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6HPC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6 HPC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9H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09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7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9HM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rtelé-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38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7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9HPC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9HPC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0H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23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0HPC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0HPC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6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9H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PR329HF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47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9HM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rtelé-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PR329HM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47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39HF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PR339HF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60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39HM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artelé-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PR339HM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60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W 36v RJulia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oursui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7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8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75 HMI RJulia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oursui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13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9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1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1S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56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2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2S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3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3S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4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14S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0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0S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6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3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3S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4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14S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323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4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43 B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sse Tens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45 B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sse Tens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4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,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14 HMI RJulia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14 14 6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P1000D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ongue porté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P 1000 D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P2000D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ongue porté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P 2000 D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4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dri RJ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uorescent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QUADR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olo RJ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uorescent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obert Juli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OLO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241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sse Tens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24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242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sse Tens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24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245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sse Tens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2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56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1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1000 IC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8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2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28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6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25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5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lan Convex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ni svoboda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ulti lampe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S1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ongue porté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S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23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S2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Longue porté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S 2000V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447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64 etanch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1064 E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S 12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oursui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S1200HM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7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6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1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14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9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1000A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 1000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1000C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 1000 C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6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9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2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 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72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6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4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 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89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65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long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 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30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650C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Découpe cour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e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D 650 C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6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9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105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é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1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106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é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1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125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a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é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12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6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13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ulti lampe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é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1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5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resnel 3200°k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é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52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ulti lampe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é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5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55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é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56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roir symétriqu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céni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FL 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8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ky ligh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G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ky ligh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G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P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ky ligh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P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X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ky ligh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X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ladiator 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oursui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ro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,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ladiator 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oursui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ro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G 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,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5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uper-Trooper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oursui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ro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Xenon 200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oursuite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tro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niarc 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Syncroli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Miniarc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96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CL 250 thom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ho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CL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CL 600 thomas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ho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CL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6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1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Basse tension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ho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9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37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36 cour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ho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36 long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ho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46 cour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ho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46 long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ho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56 cour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ho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64 cour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ho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64 long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ho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500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Raylight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PA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Thom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6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L2B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ari*Liteª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L2B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806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55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6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L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ari*Liteª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L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6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L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ari*Liteª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L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78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8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85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L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Asservi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ari*Liteª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VL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3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eastAsia="fr-FR"/>
              </w:rPr>
            </w:pPr>
            <w:r>
              <w:rPr>
                <w:rFonts w:cs="Arial" w:ascii="Arial" w:hAnsi="Arial"/>
                <w:sz w:val="18"/>
                <w:lang w:eastAsia="fr-FR"/>
              </w:rPr>
              <w:t>6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2:51:00Z</dcterms:created>
  <dc:creator>Wendels Pierre</dc:creator>
  <dc:description/>
  <dc:language>en-US</dc:language>
  <cp:lastModifiedBy>Wendels Pierre</cp:lastModifiedBy>
  <dcterms:modified xsi:type="dcterms:W3CDTF">1998-07-26T12:51:00Z</dcterms:modified>
  <cp:revision>2</cp:revision>
  <dc:subject/>
  <dc:title>Fiches utilitaires projecteurs Pierre Wendels</dc:title>
</cp:coreProperties>
</file>