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RENSEIGNEMENTS TECHNIQU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TECHNICAL INFORMATION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INFORMAZIONI TECNICH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FRANÇAIS /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ENGLISH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>ITALIAN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l’attention du directeur technique</w:t>
      </w:r>
    </w:p>
    <w:p>
      <w:pPr>
        <w:pStyle w:val="Normal"/>
        <w:jc w:val="center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o the attention of the technical director</w:t>
      </w:r>
    </w:p>
    <w:p>
      <w:pPr>
        <w:pStyle w:val="Normal"/>
        <w:jc w:val="center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a l’attentione del Direttore technico de teatr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euillez avoir l’obligeance de renvoyer ce questionnaire</w:t>
      </w:r>
    </w:p>
    <w:p>
      <w:pPr>
        <w:pStyle w:val="Normal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Please to have the obligingness to return this questionnaire</w:t>
      </w:r>
    </w:p>
    <w:p>
      <w:pPr>
        <w:pStyle w:val="Normal"/>
        <w:jc w:val="center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Potreste rimandarni per cotesia questo questionario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 FAX / </w:t>
      </w:r>
      <w:r>
        <w:rPr>
          <w:rFonts w:eastAsia="Arial" w:cs="Arial" w:ascii="Arial" w:hAnsi="Arial"/>
          <w:color w:val="0000FF"/>
          <w:sz w:val="24"/>
          <w:szCs w:val="24"/>
        </w:rPr>
        <w:t>By Fax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via Fax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 MAIL / </w:t>
      </w:r>
      <w:r>
        <w:rPr>
          <w:rFonts w:eastAsia="Arial" w:cs="Arial" w:ascii="Arial" w:hAnsi="Arial"/>
          <w:color w:val="0000FF"/>
          <w:sz w:val="24"/>
          <w:szCs w:val="24"/>
        </w:rPr>
        <w:t>By E.Mail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O per mail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: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 COURRIER / </w:t>
      </w:r>
      <w:r>
        <w:rPr>
          <w:rFonts w:eastAsia="Arial" w:cs="Arial" w:ascii="Arial" w:hAnsi="Arial"/>
          <w:color w:val="0000FF"/>
          <w:sz w:val="24"/>
          <w:szCs w:val="24"/>
        </w:rPr>
        <w:t>By Mail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o per Posta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monsieur / </w:t>
      </w:r>
      <w:r>
        <w:rPr>
          <w:rFonts w:eastAsia="Arial" w:cs="Arial" w:ascii="Arial" w:hAnsi="Arial"/>
          <w:color w:val="0000FF"/>
          <w:sz w:val="24"/>
          <w:szCs w:val="24"/>
        </w:rPr>
        <w:t>to sir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Ale segnor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erci / </w:t>
      </w:r>
      <w:r>
        <w:rPr>
          <w:rFonts w:eastAsia="Arial" w:cs="Arial" w:ascii="Arial" w:hAnsi="Arial"/>
          <w:color w:val="0000FF"/>
          <w:sz w:val="24"/>
          <w:szCs w:val="24"/>
        </w:rPr>
        <w:t>Thank yo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la ringrazio in anticipo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 DU THEATRE / </w:t>
      </w:r>
      <w:r>
        <w:rPr>
          <w:rFonts w:eastAsia="Arial" w:cs="Arial" w:ascii="Arial" w:hAnsi="Arial"/>
          <w:color w:val="0000FF"/>
          <w:sz w:val="24"/>
          <w:szCs w:val="24"/>
        </w:rPr>
        <w:t>THEATRE NAM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NOME DEL TEATRO : 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ADRESSE / </w:t>
      </w:r>
      <w:r>
        <w:rPr>
          <w:rFonts w:eastAsia="Arial" w:cs="Arial" w:ascii="Arial" w:hAnsi="Arial"/>
          <w:color w:val="0000FF"/>
          <w:sz w:val="24"/>
          <w:szCs w:val="24"/>
        </w:rPr>
        <w:t>ADRESS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INDIRIZZ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TELEPHONE / </w:t>
      </w:r>
      <w:r>
        <w:rPr>
          <w:rFonts w:eastAsia="Arial" w:cs="Arial" w:ascii="Arial" w:hAnsi="Arial"/>
          <w:color w:val="0000FF"/>
          <w:sz w:val="24"/>
          <w:szCs w:val="24"/>
        </w:rPr>
        <w:t>PHON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TELFON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TELECOPIE / </w:t>
      </w:r>
      <w:r>
        <w:rPr>
          <w:rFonts w:eastAsia="Arial" w:cs="Arial" w:ascii="Arial" w:hAnsi="Arial"/>
          <w:color w:val="0000FF"/>
          <w:sz w:val="24"/>
          <w:szCs w:val="24"/>
        </w:rPr>
        <w:t>FAX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color w:val="800000"/>
          <w:sz w:val="24"/>
          <w:szCs w:val="24"/>
        </w:rPr>
        <w:t>FAX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alle de spectacle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auge :</w:t>
        <w:tab/>
        <w:tab/>
        <w:t xml:space="preserve"> </w:t>
        <w:tab/>
        <w:tab/>
        <w:t xml:space="preserve">pente : </w:t>
        <w:tab/>
        <w:tab/>
        <w:t xml:space="preserve">Balcon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uditorium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Sits Number: </w:t>
        <w:tab/>
        <w:tab/>
        <w:tab/>
        <w:t>Raked :</w:t>
        <w:tab/>
        <w:tab/>
        <w:t>Balcony 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sala del spettacolo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del pubblico : </w:t>
        <w:tab/>
        <w:tab/>
        <w:t xml:space="preserve">discesa : </w:t>
        <w:tab/>
        <w:tab/>
        <w:t>balconi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PLATEAU / </w:t>
      </w:r>
      <w:r>
        <w:rPr>
          <w:rFonts w:eastAsia="Arial" w:cs="Arial" w:ascii="Arial" w:hAnsi="Arial"/>
          <w:b/>
          <w:bCs/>
          <w:color w:val="0000FF"/>
          <w:sz w:val="28"/>
          <w:szCs w:val="28"/>
        </w:rPr>
        <w:t>STAGE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8"/>
          <w:szCs w:val="28"/>
        </w:rPr>
        <w:t>PALC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Ouverture au cadre de scène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ini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xi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auteur au cadre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roscenium opening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Mini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Maxi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Height to the proscenium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apertura del riquadro di scena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mini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maxi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Altezza del riquadro di scena altezza proscenium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Ouverture mur à mur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Opening wall to wall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Apertura di scena da muro a muro 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rofondeur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ur du fond/cadre de scène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adre de scène/proscénium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epth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Back stage wall / Proscenium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Proscenium / Front stage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profondijia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800000"/>
          <w:sz w:val="24"/>
          <w:szCs w:val="24"/>
        </w:rPr>
        <w:t>muro di fondo/riquadro di scena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Riquadro al scena/proscenium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Hauteur sous grill (perches )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Height under Flies/Grid ( pipes ) 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massima dei ponti (trave di sostegno)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Proscénium: amovible? : </w:t>
        <w:tab/>
        <w:tab/>
        <w:t xml:space="preserve">sièges à la place?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Removable front stage? :</w:t>
        <w:tab/>
        <w:tab/>
        <w:t xml:space="preserve">Sits to the place?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proscenio mobile? : </w:t>
        <w:tab/>
        <w:tab/>
        <w:t xml:space="preserve">si possono mettere dei sedili?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PLATEAU / </w:t>
      </w:r>
      <w:r>
        <w:rPr>
          <w:rFonts w:eastAsia="Arial" w:cs="Arial" w:ascii="Arial" w:hAnsi="Arial"/>
          <w:b/>
          <w:bCs/>
          <w:color w:val="0000FF"/>
          <w:sz w:val="28"/>
          <w:szCs w:val="28"/>
        </w:rPr>
        <w:t>STAGE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8"/>
          <w:szCs w:val="28"/>
        </w:rPr>
        <w:t>PALC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Pendrillons /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Legs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>telaio delle quinte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bre : </w:t>
        <w:tab/>
        <w:tab/>
        <w:t xml:space="preserve">couleurs : </w:t>
        <w:tab/>
        <w:tab/>
        <w:tab/>
        <w:t xml:space="preserve">dimension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umber : </w:t>
        <w:tab/>
        <w:tab/>
        <w:t xml:space="preserve">Colors : </w:t>
        <w:tab/>
        <w:tab/>
        <w:tab/>
        <w:t xml:space="preserve">Size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: </w:t>
        <w:tab/>
        <w:tab/>
        <w:t xml:space="preserve">colore : </w:t>
        <w:tab/>
        <w:tab/>
        <w:tab/>
        <w:t xml:space="preserve">dimensioni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Frises /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border (top masking)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cieletto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bre : </w:t>
        <w:tab/>
        <w:tab/>
        <w:t xml:space="preserve">couleurs : </w:t>
        <w:tab/>
        <w:tab/>
        <w:tab/>
        <w:t xml:space="preserve">dimension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umber : </w:t>
        <w:tab/>
        <w:tab/>
        <w:t xml:space="preserve">Colors : </w:t>
        <w:tab/>
        <w:tab/>
        <w:tab/>
        <w:t xml:space="preserve">Size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: </w:t>
        <w:tab/>
        <w:tab/>
        <w:t xml:space="preserve">colore : </w:t>
        <w:tab/>
        <w:tab/>
        <w:tab/>
        <w:t xml:space="preserve">dimensioni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Fonds /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Backdrops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>fondale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ond sur patience? : </w:t>
        <w:tab/>
        <w:tab/>
        <w:t xml:space="preserve">Cyclo ou écran inamovible?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Backdrops track? : </w:t>
        <w:tab/>
        <w:tab/>
        <w:tab/>
        <w:t xml:space="preserve">Fixed cyclorama or screen?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fondale strada? :</w:t>
        <w:tab/>
        <w:tab/>
        <w:tab/>
        <w:t>ciclorama o scermo immobile?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Plateau /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stage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>scenico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 pente? : </w:t>
        <w:tab/>
        <w:tab/>
        <w:t xml:space="preserve">matière : </w:t>
        <w:tab/>
        <w:tab/>
        <w:t xml:space="preserve">état : </w:t>
        <w:tab/>
        <w:tab/>
        <w:tab/>
        <w:t>couleur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In slope? : </w:t>
        <w:tab/>
        <w:tab/>
        <w:t xml:space="preserve">matter : </w:t>
        <w:tab/>
        <w:tab/>
        <w:t xml:space="preserve">state : </w:t>
        <w:tab/>
        <w:tab/>
        <w:t xml:space="preserve">color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in dislesa? : </w:t>
        <w:tab/>
        <w:tab/>
        <w:t xml:space="preserve">materia : </w:t>
        <w:tab/>
        <w:tab/>
        <w:t xml:space="preserve">stato : </w:t>
        <w:tab/>
        <w:tab/>
        <w:t xml:space="preserve">color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Tapis de danse /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ance floor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>tapetto da palco-scenico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uleurs : </w:t>
        <w:tab/>
        <w:tab/>
        <w:t xml:space="preserve">nombre de lés : </w:t>
        <w:tab/>
        <w:tab/>
        <w:t>largeur :</w:t>
        <w:tab/>
        <w:tab/>
        <w:t>longueur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Color : </w:t>
        <w:tab/>
        <w:tab/>
        <w:t xml:space="preserve">Number of piéces : </w:t>
        <w:tab/>
        <w:tab/>
        <w:t xml:space="preserve">width : </w:t>
        <w:tab/>
        <w:tab/>
        <w:t>lenght :</w:t>
        <w:tab/>
        <w:tab/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Colore : </w:t>
        <w:tab/>
        <w:tab/>
        <w:t xml:space="preserve">numero : </w:t>
        <w:tab/>
        <w:tab/>
        <w:tab/>
        <w:t xml:space="preserve">larttezza : </w:t>
        <w:tab/>
        <w:tab/>
        <w:t xml:space="preserve">lungttezza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Sous perche?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Under pipes?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pertica, cantinella?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uindes (Cordes)?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Ropes? : 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corda?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Moteurs ponctuels?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unctual riging engines? 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ci sono motori sul pallo? :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PORTEUSES / </w:t>
      </w:r>
      <w:r>
        <w:rPr>
          <w:rFonts w:eastAsia="Arial" w:cs="Arial" w:ascii="Arial" w:hAnsi="Arial"/>
          <w:b/>
          <w:bCs/>
          <w:color w:val="0000FF"/>
          <w:sz w:val="28"/>
          <w:szCs w:val="28"/>
        </w:rPr>
        <w:t>PIPES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RAVE DI SOSTEGN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8"/>
          <w:szCs w:val="28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Passerelle latérale? : </w:t>
        <w:tab/>
        <w:tab/>
        <w:t>Hauteur des passerelles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Latéral bridge? : </w:t>
        <w:tab/>
        <w:tab/>
        <w:tab/>
        <w:t xml:space="preserve">Height bridges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Passarelle lateraci : </w:t>
        <w:tab/>
        <w:tab/>
        <w:t xml:space="preserve">altezza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orteuses contrebalancées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bre : </w:t>
        <w:tab/>
        <w:tab/>
        <w:t xml:space="preserve">poids/charge : </w:t>
        <w:tab/>
        <w:tab/>
        <w:tab/>
        <w:tab/>
        <w:t xml:space="preserve">Longueur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Pipes with counterweight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umber : </w:t>
        <w:tab/>
        <w:tab/>
        <w:t>weight/cost :</w:t>
        <w:tab/>
        <w:tab/>
        <w:tab/>
        <w:tab/>
        <w:tab/>
        <w:t xml:space="preserve">Length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trave di sostegno comtrobilamciate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: </w:t>
        <w:tab/>
        <w:tab/>
        <w:t xml:space="preserve">peso massimo in carica : </w:t>
        <w:tab/>
        <w:tab/>
        <w:tab/>
        <w:t xml:space="preserve">lunchezza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orteuses électriques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bre : </w:t>
        <w:tab/>
        <w:tab/>
        <w:t xml:space="preserve">poids/charge : </w:t>
        <w:tab/>
        <w:tab/>
        <w:tab/>
        <w:tab/>
        <w:t>Longueur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Electrical pipe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umber : </w:t>
        <w:tab/>
        <w:tab/>
        <w:t>weight/cost :</w:t>
        <w:tab/>
        <w:tab/>
        <w:tab/>
        <w:tab/>
        <w:tab/>
        <w:t xml:space="preserve">Length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trave di sostegno electtrica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: </w:t>
        <w:tab/>
        <w:tab/>
        <w:t xml:space="preserve">peso massimo in carica : </w:t>
        <w:tab/>
        <w:tab/>
        <w:tab/>
        <w:t xml:space="preserve">lunchezza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orteuses manuelles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bre : </w:t>
        <w:tab/>
        <w:tab/>
        <w:t xml:space="preserve">poids/charge : </w:t>
        <w:tab/>
        <w:tab/>
        <w:tab/>
        <w:tab/>
        <w:t>Longueur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ipes to hand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umber : </w:t>
        <w:tab/>
        <w:tab/>
        <w:t>weight/cost :</w:t>
        <w:tab/>
        <w:tab/>
        <w:tab/>
        <w:tab/>
        <w:tab/>
        <w:t xml:space="preserve">Length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trave di sostegno manuali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: </w:t>
        <w:tab/>
        <w:tab/>
        <w:t xml:space="preserve">peso massimo in carica : </w:t>
        <w:tab/>
        <w:tab/>
        <w:tab/>
        <w:t xml:space="preserve">lunchezza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orteuses lumière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bre : </w:t>
        <w:tab/>
        <w:tab/>
        <w:t xml:space="preserve">poids/charge : </w:t>
        <w:tab/>
        <w:tab/>
        <w:tab/>
        <w:tab/>
        <w:t>Longueur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Lighting Pipe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umber : </w:t>
        <w:tab/>
        <w:tab/>
        <w:t>weight/cost :</w:t>
        <w:tab/>
        <w:tab/>
        <w:tab/>
        <w:tab/>
        <w:tab/>
        <w:t xml:space="preserve">Length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trave di sostegno luci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: </w:t>
        <w:tab/>
        <w:tab/>
        <w:t xml:space="preserve">peso massimo in carica : </w:t>
        <w:tab/>
        <w:tab/>
        <w:tab/>
        <w:t xml:space="preserve">lunchezza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orteuses latérales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mbre : </w:t>
        <w:tab/>
        <w:tab/>
        <w:t xml:space="preserve">poids/charge : </w:t>
        <w:tab/>
        <w:tab/>
        <w:tab/>
        <w:tab/>
        <w:t>Longueur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Latéral pipe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umber : </w:t>
        <w:tab/>
        <w:tab/>
        <w:t>weight/cost :</w:t>
        <w:tab/>
        <w:tab/>
        <w:tab/>
        <w:tab/>
        <w:tab/>
        <w:t xml:space="preserve">Length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trave di sostegno luci lateraci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numero : </w:t>
        <w:tab/>
        <w:tab/>
        <w:t xml:space="preserve">peso massimo in carica : </w:t>
        <w:tab/>
        <w:tab/>
        <w:tab/>
        <w:t xml:space="preserve">lunchezza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Y-a-t’il des parties fixes (manteaux, faux cadres, écran, chauffage, cyclorama)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re there  permanent or fixed parts (curtains  taps,  false frameworks, screen, heating, cyclorama)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Ci sono delle parti fisse (mantovana, cieletto,falsi portico, scermoriscadamento,ciclorama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LUMIERE / </w:t>
      </w:r>
      <w:r>
        <w:rPr>
          <w:rFonts w:eastAsia="Arial" w:cs="Arial" w:ascii="Arial" w:hAnsi="Arial"/>
          <w:b/>
          <w:bCs/>
          <w:color w:val="0000FF"/>
          <w:sz w:val="28"/>
          <w:szCs w:val="28"/>
        </w:rPr>
        <w:t>LIGHT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8"/>
          <w:szCs w:val="28"/>
        </w:rPr>
        <w:t>LU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limentation électrique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ltage : </w:t>
        <w:tab/>
        <w:tab/>
        <w:t xml:space="preserve">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ype de prises/connexions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Electric alimentation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Voltage : </w:t>
        <w:tab/>
        <w:tab/>
        <w:t>Watts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Pluging/conexion 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Elettrico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Voltaggio :</w:t>
        <w:tab/>
        <w:tab/>
        <w:t>Watts :</w:t>
        <w:tab/>
        <w:tab/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presa elettrica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ombre de circuits (gradateurs) de projecteurs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ircuits de 1000w :</w:t>
        <w:tab/>
        <w:tab/>
        <w:t xml:space="preserve">2000w : </w:t>
        <w:tab/>
        <w:tab/>
        <w:t xml:space="preserve">3000w : </w:t>
        <w:tab/>
        <w:tab/>
        <w:t xml:space="preserve">5000w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rojectors channels numbers (dimmers)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Dimmers of 1000w :</w:t>
        <w:tab/>
        <w:t xml:space="preserve">2000w : </w:t>
        <w:tab/>
        <w:tab/>
        <w:t xml:space="preserve">3000w : </w:t>
        <w:tab/>
        <w:tab/>
        <w:t xml:space="preserve">5000w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Numéro del circuito/proiettore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Circuitos de 1000w :</w:t>
        <w:tab/>
        <w:t xml:space="preserve">2000w : </w:t>
        <w:tab/>
        <w:tab/>
        <w:t xml:space="preserve">3000w : </w:t>
        <w:tab/>
        <w:tab/>
        <w:t xml:space="preserve">5000w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Nombre en salle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Number in the auditorium 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numero in sala 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Nombre au plateau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Number in the stage 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numero en scenico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Jeu d’Orgue/Console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rque : </w:t>
        <w:tab/>
        <w:tab/>
        <w:tab/>
        <w:tab/>
        <w:tab/>
        <w:tab/>
        <w:t>Type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nuel ou mémoire :</w:t>
        <w:tab/>
        <w:tab/>
        <w:tab/>
        <w:tab/>
        <w:t>Nombre de circuit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mbre de préparation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Lighting board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Name : </w:t>
        <w:tab/>
        <w:tab/>
        <w:tab/>
        <w:tab/>
        <w:tab/>
        <w:tab/>
        <w:t>Model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Manuel or mémory :</w:t>
        <w:tab/>
        <w:tab/>
        <w:tab/>
        <w:tab/>
        <w:t>Channels numbers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Cue numbers 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quadro disegnalazione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Marca : </w:t>
        <w:tab/>
        <w:tab/>
        <w:tab/>
        <w:tab/>
        <w:tab/>
        <w:tab/>
        <w:t>Tipo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Manuel ou mémoire :</w:t>
        <w:tab/>
        <w:tab/>
        <w:tab/>
        <w:tab/>
        <w:t>Numéro del circuito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>Numéro del préparation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Projecteurs / </w:t>
      </w:r>
      <w:r>
        <w:rPr>
          <w:rFonts w:eastAsia="Arial" w:cs="Arial" w:ascii="Arial" w:hAnsi="Arial"/>
          <w:b/>
          <w:bCs/>
          <w:color w:val="0000FF"/>
          <w:sz w:val="28"/>
          <w:szCs w:val="28"/>
        </w:rPr>
        <w:t>Spotlight equipement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8"/>
          <w:szCs w:val="28"/>
        </w:rPr>
        <w:t>proietto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ombre de découpes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5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rofile spotlight numbers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1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2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3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4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5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Seguipersona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1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2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3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4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5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ombre de projecteur théatre plan convexe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5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Theatre spotlight plano convex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1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2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3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4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5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Projettore di scéna plano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1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2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3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4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5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ombre de projecteur théatre Fresnel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Theatre spotlight Fresnel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1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2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Projettore di scéna Fresnel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1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2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Projecteurs / </w:t>
      </w:r>
      <w:r>
        <w:rPr>
          <w:rFonts w:eastAsia="Arial" w:cs="Arial" w:ascii="Arial" w:hAnsi="Arial"/>
          <w:b/>
          <w:bCs/>
          <w:color w:val="0000FF"/>
          <w:sz w:val="28"/>
          <w:szCs w:val="28"/>
        </w:rPr>
        <w:t>Spotlight equipement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/ </w:t>
      </w:r>
      <w:r>
        <w:rPr>
          <w:rFonts w:eastAsia="Arial" w:cs="Arial" w:ascii="Arial" w:hAnsi="Arial"/>
          <w:b/>
          <w:bCs/>
          <w:color w:val="800000"/>
          <w:sz w:val="28"/>
          <w:szCs w:val="28"/>
        </w:rPr>
        <w:t>proietto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ombre de projecteur PAR 64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AR 64 spotlight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1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2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3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Projettore PAR 64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1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2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3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ombre d’autres projecteurs 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5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6) Nombre :</w:t>
        <w:tab/>
        <w:tab/>
        <w:t xml:space="preserve">Marque/type : </w:t>
        <w:tab/>
        <w:tab/>
        <w:t>Angle :</w:t>
        <w:tab/>
        <w:tab/>
        <w:t xml:space="preserve"> Puissance :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Other spotlight and Lighting equipement 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1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2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3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4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5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6) Numbers : </w:t>
        <w:tab/>
        <w:t xml:space="preserve">Name/model : </w:t>
        <w:tab/>
        <w:tab/>
        <w:t>Focus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proiettore partiolarita 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1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2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3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4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5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6) Numéro : </w:t>
        <w:tab/>
        <w:tab/>
        <w:t xml:space="preserve">Marco/tipo : </w:t>
        <w:tab/>
        <w:tab/>
        <w:t>Angolo di raggio :</w:t>
        <w:tab/>
        <w:tab/>
        <w:t xml:space="preserve"> Watts 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ieds de projecteurs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Lighspot Stand :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piede del proiettore 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Machine à fumée ou a brouillard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Fog or Smoke machine 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20:11:00Z</dcterms:created>
  <dc:creator>Wendels Pierre</dc:creator>
  <dc:description/>
  <dc:language>en-US</dc:language>
  <cp:lastModifiedBy>Wendels Pierre</cp:lastModifiedBy>
  <cp:lastPrinted>1999-05-31T21:59:00Z</cp:lastPrinted>
  <dcterms:modified xsi:type="dcterms:W3CDTF">1999-07-08T20:26:00Z</dcterms:modified>
  <cp:revision>1</cp:revision>
  <dc:subject/>
  <dc:title>RENSEIGNEMENTS TECHNIQUES</dc:title>
</cp:coreProperties>
</file>